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ntilator za nedonošenčke, novorojenčke in otroke s konvencionalno in oscilacijsko ventilacijo in modulom električne impedančne tomograf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in v Uradnem listu EU, datum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                  Ventilator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20-05-19T07:19:00Z</cp:lastPrinted>
  <dcterms:modified xsi:type="dcterms:W3CDTF">2020-08-28T06:04:00Z</dcterms:modified>
  <cp:revision>34</cp:revision>
  <dc:subject/>
  <dc:title>Ponudba</dc:title>
</cp:coreProperties>
</file>